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nesota State University, Manka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owing Professionalis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aching Candidate Progress Monitor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</w:r>
      <w:r>
        <w:rPr>
          <w:u w:val="single"/>
        </w:rPr>
        <w:tab/>
        <w:tab/>
        <w:tab/>
      </w:r>
      <w:r>
        <w:rPr/>
        <w:t xml:space="preserve">  Tech ID: </w:t>
      </w:r>
      <w:r>
        <w:rPr>
          <w:u w:val="single"/>
        </w:rPr>
        <w:tab/>
        <w:tab/>
      </w:r>
      <w:r>
        <w:rPr/>
        <w:t xml:space="preserve">  MSU Program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acher Candidates receiving an “unsatisfactory” must have a professional concern submitted to the College of Education.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05"/>
        <w:gridCol w:w="1461"/>
        <w:gridCol w:w="1316"/>
        <w:gridCol w:w="1316"/>
        <w:gridCol w:w="1062"/>
      </w:tblGrid>
      <w:tr>
        <w:trPr>
          <w:trHeight w:val="480" w:hRule="atLeast"/>
          <w:cantSplit w:val="true"/>
        </w:trPr>
        <w:tc>
          <w:tcPr>
            <w:tcW w:w="4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Experience Level:   1    2  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satisfacto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ets Expectation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eds Expectation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observed</w:t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ectful relationship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. Interacts with  students, co-workers, parents, and community in a positive, professional mann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2. Perceives and respects the physical, emotional, and social boundaries of oth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3. Perceives and respects diversity among groups of people and individuals based on age, ethnicity, race, socioeconomic status, gender, exceptionalities, language, religion, sexual orientation, and geographical are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4. Listens and values others’ idea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ntegrit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5. Adheres to the guidelines for ethical conduct as described by Minnesota Bd. Of Teach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6. Maintains confidentiality standards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7. Values and demonstrates honesty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onsibility and work ethic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8. Arrives on time and completes assigned tasks on schedul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9. Accepts personal responsibility for one’s own action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0. Arrives ready and able to support students’ intellectual, academic, social, and emotional growt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mitment to teaching and professionalism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1. Engages in professional growth: reading, scholarly work, conferences, workshops and further coursewor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2. Uses proper grammar and vocabulary in written and oral communic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3 .Maintains personal hygiene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4. Dresses appropriatel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out by: ______________________________</w:t>
      </w:r>
    </w:p>
    <w:p>
      <w:pPr>
        <w:pStyle w:val="Normal"/>
        <w:rPr/>
      </w:pPr>
      <w:r>
        <w:rPr/>
        <w:t xml:space="preserve">Position:  </w:t>
      </w:r>
      <w:r>
        <w:rPr>
          <w:rFonts w:eastAsia="Wingdings" w:cs="Wingdings" w:ascii="Wingdings" w:hAnsi="Wingdings"/>
        </w:rPr>
        <w:t></w:t>
      </w:r>
      <w:r>
        <w:rPr/>
        <w:t xml:space="preserve">  MSU Faculty Member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Cooperating Teacher   </w:t>
      </w:r>
      <w:r>
        <w:rPr>
          <w:rFonts w:eastAsia="Wingdings" w:cs="Wingdings" w:ascii="Wingdings" w:hAnsi="Wingdings"/>
        </w:rPr>
        <w:t></w:t>
      </w:r>
      <w:r>
        <w:rPr/>
        <w:t xml:space="preserve"> MSU Teacher Candidat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A member of the Minnesota State College and Universities System.  MSU is an Affirmative/Action/Equal Opportunity University.  This document is available in alternative format to individuals with disabilities by calling the Office of Clinical &amp; Field Experience at 507-389-1517(V), 800-627-3529 or 711(MRS/TTY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100" w:leader="none"/>
        <w:tab w:val="right" w:pos="8640" w:leader="none"/>
      </w:tabs>
      <w:jc w:val="right"/>
      <w:rPr>
        <w:sz w:val="22"/>
        <w:szCs w:val="22"/>
      </w:rPr>
    </w:pPr>
    <w:r>
      <w:rPr>
        <w:sz w:val="22"/>
        <w:szCs w:val="22"/>
      </w:rPr>
      <w:t>Revised 1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Domain 4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Component 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9:11:00Z</dcterms:created>
  <dc:creator>Paul Guerrero</dc:creator>
  <dc:description/>
  <cp:keywords/>
  <dc:language>en-US</dc:language>
  <cp:lastModifiedBy>Ryan Mulrooney</cp:lastModifiedBy>
  <dcterms:modified xsi:type="dcterms:W3CDTF">2011-12-03T19:11:00Z</dcterms:modified>
  <cp:revision>2</cp:revision>
  <dc:subject/>
  <dc:title>Respectful relationships</dc:title>
</cp:coreProperties>
</file>